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7" w:type="dxa"/>
        <w:jc w:val="left"/>
        <w:tblInd w:w="-113" w:type="dxa"/>
        <w:tblLayout w:type="fixed"/>
        <w:tblCellMar>
          <w:top w:w="0" w:type="dxa"/>
          <w:left w:w="108" w:type="dxa"/>
          <w:bottom w:w="0" w:type="dxa"/>
          <w:right w:w="108" w:type="dxa"/>
        </w:tblCellMar>
      </w:tblPr>
      <w:tblGrid>
        <w:gridCol w:w="3709"/>
        <w:gridCol w:w="3709"/>
        <w:gridCol w:w="2063"/>
        <w:gridCol w:w="976"/>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bout (program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bout (program nam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Versie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oeg afbeeldingsbestanden toe en sla ze op om de positie-informatie uit de geïmporteerde logbestanden toe te pass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toevoe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les opslaa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lijs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toevoe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menvoegen met voorafgaande 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geslagen i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jdz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used (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dat wordt gebruikt (tite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Impor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 import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importeren uit een GPS Eenhe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lete all log files from the GPS Unit after they are import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le logbestanden in de GPS Eenheid wissen nadat ze zijn geïmportee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nit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formatie over GPS Eenhe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ging capacit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capacitei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pply GPS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toepass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ilt u de oorspronkelijke afbeeldingsbestanden vervangen door de gewijzigde afbeeldingsbesta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lik op "Kopieën maken" om de oorspronkelijke afbeeldingsbestanden ongewijzigd te laten en de loginformatie toe te passen op kopieën.\nOpgeslagen afbeeldingsbestanden worden uit de lijst verwijde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van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mak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ak een nieuwe map waarin de gewijzigde kopieën van alle afbeeldingsbestanden moeten worden opgesl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older loc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ploca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ing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opslaa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ving Copi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opieën opslaa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tilit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tilit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0323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0.00.0323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zijn geen logbestanden geïmporteerd.\r\nU moet ten minste één logbestand importeren om GPS-informatie op afbeeldingen toe te pass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CantAcces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CantAcces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Invalid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rors/MakeFolder/InvalidNam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 naam. Geef een andere naam o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afbeeldingsbestanden niet toevoegen aan de lijst omdat de datum waarop ze zijn genomen niet is geregistreerd. Zonder deze informatie kunnen ze niet worden vergeleken met de datuminformatie in het logbesta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toevoegen waarvan het formaat niet wordt ondersteu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enkele logbestanden niet vinden.\r\nDeze bestanden worden uit de lijst verwijde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afbeeldingsbestanden zijn al toegevoegd.\r\nAlleen de afbeeldingsbestanden die nog niet in de lijst voorkomen worden toegevoeg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set to different time zon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samenvoegen die zijn ingesteld op verschillende tijdzone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logbestanden met overlappende tijdruimtes samenvoe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de logbestanden niet samenvoegen omdat het gecombineerde bestand te groot zou zij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n formaten die niet worden ondersteund zijn niet aan de lijst toegevoeg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mapnaam o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 bestaat al. Geef een andere bestandsnaam o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Kan geen map maken in '%s'. Geef een andere maplocatie o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1' en '%2' wilt samenvoe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nkele afbeeldingsbestanden zijn niet opgeslagen. Weet u zeker dat u het programma wilt afsluiten en de wijzigingen wilt neger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mporteren van logbestand(en) voltoo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tility</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Utilit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Match</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etails van afbeeldingsbestand -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informatie bewerken - %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09In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LogStatus/010OutOf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innen het datumbereik van het logbesta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uiten het datumbereik van het logbesta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ieuwe ma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alle afbeeldingsbestand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informatie wordt toegepast op dit afbeeldingsbestan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ijdzon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gindatum van 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inddatum van lo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JPEG-bestanden (*.jpg; *.jpeg; *.jpe)|*.jpg; *.jpeg; *.jpe|Alle bestanden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CommonDialog/002Fil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 Files (*.log)|*.log|All Files (*.*)|*.*||</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gbestanden (*.log)|*.log|Alle bestanden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electeer een locatie voor het maken van een map.</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et toepassen van GPS-loginformatie op het afbeeldingsbestand '%s' wordt niet ondersteund. Wilt u doorgaa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NoGuarantee/001Warning</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s/NoGuarantee/001Warn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2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uidige informa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Log Inform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loginforma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are rich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agnetische rich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NauticalMil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NauticalMi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PerHou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iloMeterPerHou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PerHou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MilePerHou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no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ringFormat/Kno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W</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W</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A</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V</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9/V</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1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Tag/30/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Hoog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 en tijd in GP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tellite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atelliet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 voortga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ositie niet bepaal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atus van GPS-ontvange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weedimensionale me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riedimensionale me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erwerkingsmethod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tingprecis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wegingsrich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beeldingsricht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reedtegraad van bestemm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Lengtegraad van bestemm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Peiling van bestemm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stand tot bestemming</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bie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eting zonder differentiële correc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 toegepas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ifferentiële correcti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Ongeveer %d u.</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SL %.1lf 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SL %.1lf 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m/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m/h</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ph</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ph</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t</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1lf k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k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k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i</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m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nm</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d n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 %0.2d:%0.2d</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 %0.2d:%0.2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2lf°</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2lf°</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07:00Z</dcterms:created>
  <dc:creator>Hitext S.A.</dc:creator>
  <dc:description/>
  <dc:language>en-US</dc:language>
  <cp:lastModifiedBy>Hitext S.A.</cp:lastModifiedBy>
  <dcterms:modified xsi:type="dcterms:W3CDTF">2006-03-29T08:08:00Z</dcterms:modified>
  <cp:revision>1</cp:revision>
  <dc:subject/>
  <dc:title>##About (program name)</dc:title>
</cp:coreProperties>
</file>